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МИСЛОВІСТЬ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ідсумками 2015р. порівняно з </w:t>
      </w:r>
      <w:r>
        <w:rPr>
          <w:sz w:val="28"/>
          <w:lang w:val="ru-RU"/>
        </w:rPr>
        <w:t>2014р.</w:t>
      </w:r>
      <w:r>
        <w:rPr>
          <w:sz w:val="28"/>
        </w:rPr>
        <w:t xml:space="preserve"> індекс промислової продукції становив 91,1%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добувній промисловості і розробленні кар’єрів</w:t>
      </w:r>
      <w:r>
        <w:rPr>
          <w:sz w:val="28"/>
        </w:rPr>
        <w:t xml:space="preserve"> обсяги промислового виробництва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оти 2014р. склали 81,2%, а в </w:t>
      </w:r>
      <w:r>
        <w:rPr>
          <w:b/>
          <w:sz w:val="28"/>
        </w:rPr>
        <w:t xml:space="preserve">переробній промисловості </w:t>
      </w:r>
      <w:r>
        <w:rPr>
          <w:sz w:val="28"/>
        </w:rPr>
        <w:t>– 95,1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підприємствах із виробництва харчових продуктів, напоїв та тютюнових виробів обсяг промислової продукції порівняно з                        2014р. зріс на 4,1%. При цьому зросло виробництво замороженого м'яса великої рогатої худоби (на 70,5%), </w:t>
      </w:r>
      <w:r>
        <w:rPr>
          <w:sz w:val="28"/>
          <w:szCs w:val="28"/>
        </w:rPr>
        <w:t xml:space="preserve">соняшникової нерафінованої олії            (на 28,2%), свіжого чи охолодженого м'яса свиней (на 14,8%), жирних сирів (на 9,1%), круп (на 2,1%). Водночас </w:t>
      </w:r>
      <w:r>
        <w:rPr>
          <w:sz w:val="28"/>
        </w:rPr>
        <w:t>зменшився випуск</w:t>
      </w:r>
      <w:r>
        <w:rPr>
          <w:sz w:val="28"/>
          <w:szCs w:val="28"/>
        </w:rPr>
        <w:t xml:space="preserve"> рідкого обробленого молока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а 29,7%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хліба та виробів хлібобулочних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етривалого зберігання (на 15,9%), свіжого чи охолодженого м’яса великої рогатої худоби (на 11,1%), борошна (на 2,4%), </w:t>
      </w:r>
      <w:r>
        <w:rPr>
          <w:sz w:val="28"/>
        </w:rPr>
        <w:t xml:space="preserve"> </w:t>
      </w:r>
      <w:r>
        <w:rPr>
          <w:sz w:val="28"/>
          <w:szCs w:val="28"/>
        </w:rPr>
        <w:t>вершкового масла 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,9%)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вбасних виробів (на 0,6%). </w:t>
      </w:r>
    </w:p>
    <w:p>
      <w:pPr>
        <w:pStyle w:val="Normal"/>
        <w:ind w:firstLine="708"/>
        <w:jc w:val="both"/>
        <w:rPr/>
      </w:pPr>
      <w:r>
        <w:rPr>
          <w:sz w:val="28"/>
        </w:rPr>
        <w:t>У текстильному виробництві, виробництві одягу, шкіри, виробів зі шкіри та інших матеріалів порівняно з 2014р. індекс промислової продукції становив 83,7%. Менше вироблено вовняних тканин, білизни та речей постільних, взуття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підприємствах із виготовлення виробів з деревини, виробництва паперу та поліграфічної діяльності випуск промислової продукції склав 58,8%, у виробництві хімічних речовин і хімічної продукції – 93,2%,  у виробництві гумових і пластмасових виробів, іншої неметалевої мінеральної продукції – 102,1%, у металургійному виробництві, виробництві готових металевих виробів, крім машин і устатковання, – 83,1%, у машинобудуванні – 96,3%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 xml:space="preserve">Серед окремих видів продукції </w:t>
      </w:r>
      <w:r>
        <w:rPr>
          <w:sz w:val="28"/>
          <w:szCs w:val="28"/>
        </w:rPr>
        <w:t xml:space="preserve">менше вироблено </w:t>
      </w:r>
      <w:r>
        <w:rPr>
          <w:sz w:val="28"/>
        </w:rPr>
        <w:t>шпале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локів та цегли з</w:t>
      </w:r>
      <w:r>
        <w:rPr>
          <w:sz w:val="28"/>
        </w:rPr>
        <w:t xml:space="preserve"> цементу, бетону або каменю штучного для будівництва, елементів конструкцій збірних для будівництва з цементу, бетону або штучного</w:t>
      </w:r>
      <w:r>
        <w:rPr>
          <w:sz w:val="28"/>
          <w:szCs w:val="28"/>
        </w:rPr>
        <w:t xml:space="preserve"> каменю</w:t>
      </w:r>
      <w:r>
        <w:rPr>
          <w:sz w:val="28"/>
        </w:rPr>
        <w:t>,</w:t>
      </w:r>
      <w:r>
        <w:rPr>
          <w:sz w:val="28"/>
          <w:szCs w:val="28"/>
        </w:rPr>
        <w:t xml:space="preserve"> верстатів для оброблення деревини, вогнегасник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цегли невогнетривкої керамічної будівельної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більше – </w:t>
      </w:r>
      <w:r>
        <w:rPr>
          <w:sz w:val="28"/>
          <w:szCs w:val="28"/>
        </w:rPr>
        <w:t>деревини уздовж розпиляної чи розколото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жежних машин та автобусів</w:t>
      </w:r>
      <w:r>
        <w:rPr>
          <w:sz w:val="28"/>
        </w:rPr>
        <w:t>.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постачанні електроенергії, газу, пари та кондиційованого повітря</w:t>
      </w:r>
      <w:r>
        <w:rPr>
          <w:sz w:val="28"/>
        </w:rPr>
        <w:t xml:space="preserve"> у 2015р. порівняно з 2014р. випуск  промислового виробництва становив 89,7%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опередніми розрахунками, у 2015р. </w:t>
      </w:r>
      <w:r>
        <w:rPr>
          <w:b/>
          <w:sz w:val="28"/>
          <w:szCs w:val="28"/>
        </w:rPr>
        <w:t>індекс обсяг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дукції сільськогосподарського виробництва</w:t>
      </w:r>
      <w:r>
        <w:rPr>
          <w:sz w:val="28"/>
          <w:szCs w:val="28"/>
        </w:rPr>
        <w:t xml:space="preserve"> в усіх категоріях господарств станови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98% до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У сільськогосподарських підприємствах він був 99,6%, а в господарствах населенн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95,2%. Індекс обсягу виробництва продукції рослинництва становив 98,9%, продукції тваринництва – </w:t>
      </w:r>
      <w:r>
        <w:rPr>
          <w:sz w:val="28"/>
          <w:szCs w:val="28"/>
          <w:lang w:val="ru-RU"/>
        </w:rPr>
        <w:t>95,0</w:t>
      </w:r>
      <w:r>
        <w:rPr>
          <w:sz w:val="28"/>
          <w:szCs w:val="28"/>
        </w:rPr>
        <w:t>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b/>
        </w:rPr>
        <w:t>Зміни обсягів сільськогосподарського виробництв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наростаючим підсумком у % до відповідного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іоду попереднього року)</w:t>
      </w:r>
    </w:p>
    <w:p>
      <w:pPr>
        <w:pStyle w:val="Normal"/>
        <w:jc w:val="center"/>
        <w:rPr>
          <w:lang w:val="en-US"/>
        </w:rPr>
      </w:pPr>
      <w:r>
        <w:rPr/>
        <w:tab/>
      </w:r>
      <w:r>
        <w:rPr/>
        <w:object w:dxaOrig="909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35pt;height:213.65pt" filled="f" o:ole="">
            <v:imagedata r:id="rId3" o:title=""/>
          </v:shape>
          <o:OLEObject Type="Embed" ProgID="" ShapeID="ole_rId2" DrawAspect="Content" ObjectID="_213653221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передніми даними, у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області господарствами всіх категорій одержані </w:t>
      </w:r>
      <w:r>
        <w:rPr>
          <w:sz w:val="28"/>
          <w:szCs w:val="28"/>
          <w:lang w:val="ru-RU"/>
        </w:rPr>
        <w:t>3493</w:t>
      </w:r>
      <w:r>
        <w:rPr>
          <w:sz w:val="28"/>
          <w:szCs w:val="28"/>
        </w:rPr>
        <w:t xml:space="preserve"> тис.т </w:t>
      </w:r>
      <w:r>
        <w:rPr>
          <w:b/>
          <w:sz w:val="28"/>
          <w:szCs w:val="28"/>
        </w:rPr>
        <w:t>зерна</w:t>
      </w:r>
      <w:r>
        <w:rPr>
          <w:sz w:val="28"/>
          <w:szCs w:val="28"/>
        </w:rPr>
        <w:t xml:space="preserve"> (94</w:t>
      </w:r>
      <w:r>
        <w:rPr>
          <w:sz w:val="28"/>
          <w:szCs w:val="28"/>
          <w:lang w:val="ru-RU"/>
        </w:rPr>
        <w:t>,6</w:t>
      </w:r>
      <w:r>
        <w:rPr>
          <w:sz w:val="28"/>
          <w:szCs w:val="28"/>
        </w:rPr>
        <w:t xml:space="preserve">% обсягу 2014р.), з них сільськогосподарськими підприємствами вироблені </w:t>
      </w:r>
      <w:r>
        <w:rPr>
          <w:sz w:val="28"/>
          <w:szCs w:val="28"/>
          <w:lang w:val="ru-RU"/>
        </w:rPr>
        <w:t>3329</w:t>
      </w:r>
      <w:r>
        <w:rPr>
          <w:sz w:val="28"/>
          <w:szCs w:val="28"/>
        </w:rPr>
        <w:t>,4 тис.т (</w:t>
      </w:r>
      <w:r>
        <w:rPr>
          <w:sz w:val="28"/>
          <w:szCs w:val="28"/>
          <w:lang w:val="ru-RU"/>
        </w:rPr>
        <w:t>95,3</w:t>
      </w:r>
      <w:r>
        <w:rPr>
          <w:sz w:val="28"/>
          <w:szCs w:val="28"/>
        </w:rPr>
        <w:t xml:space="preserve">% загального збору), господарствами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селення – </w:t>
      </w:r>
      <w:r>
        <w:rPr>
          <w:sz w:val="28"/>
          <w:szCs w:val="28"/>
          <w:lang w:val="ru-RU"/>
        </w:rPr>
        <w:t>163,6</w:t>
      </w:r>
      <w:r>
        <w:rPr>
          <w:sz w:val="28"/>
          <w:szCs w:val="28"/>
        </w:rPr>
        <w:t xml:space="preserve"> тис.т (</w:t>
      </w:r>
      <w:r>
        <w:rPr>
          <w:sz w:val="28"/>
          <w:szCs w:val="28"/>
          <w:lang w:val="ru-RU"/>
        </w:rPr>
        <w:t>4,7</w:t>
      </w:r>
      <w:r>
        <w:rPr>
          <w:sz w:val="28"/>
          <w:szCs w:val="28"/>
        </w:rPr>
        <w:t xml:space="preserve">%).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 2015р.</w:t>
      </w:r>
      <w:r>
        <w:rPr>
          <w:sz w:val="28"/>
          <w:szCs w:val="28"/>
        </w:rPr>
        <w:t xml:space="preserve"> з одного гектара намолочено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>,8 ц зернових (у 2014р. – 5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5 ц)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 сільськогосподарських підприємствах урожайність була вища, ніж у господарствах населення, на 25,1 ц і становила </w:t>
      </w:r>
      <w:r>
        <w:rPr>
          <w:sz w:val="28"/>
          <w:szCs w:val="28"/>
          <w:lang w:val="ru-RU"/>
        </w:rPr>
        <w:t>5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ц з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гектара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агальному виробництві зернових культур провідне місце належить кукурудзі – 69,9%, пшениці – 21,7%, ячменю –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0%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сіння соняшнику</w:t>
      </w:r>
      <w:r>
        <w:rPr>
          <w:sz w:val="28"/>
          <w:szCs w:val="28"/>
        </w:rPr>
        <w:t xml:space="preserve">  намолочено 410,8 тис.т, що на 36</w:t>
      </w:r>
      <w:r>
        <w:rPr>
          <w:sz w:val="28"/>
          <w:szCs w:val="28"/>
          <w:lang w:val="ru-RU"/>
        </w:rPr>
        <w:t xml:space="preserve">,3% </w:t>
      </w:r>
      <w:r>
        <w:rPr>
          <w:sz w:val="28"/>
          <w:szCs w:val="28"/>
        </w:rPr>
        <w:t xml:space="preserve">більше обсягу 2014р., </w:t>
      </w:r>
      <w:r>
        <w:rPr>
          <w:b/>
          <w:sz w:val="28"/>
          <w:szCs w:val="28"/>
        </w:rPr>
        <w:t>цукрових бурякі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фабричних)</w:t>
      </w:r>
      <w:r>
        <w:rPr>
          <w:sz w:val="28"/>
          <w:szCs w:val="28"/>
        </w:rPr>
        <w:t xml:space="preserve"> зібрано 311,1 тис.т (на 21,8% більше)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Картоплі </w:t>
      </w:r>
      <w:r>
        <w:rPr>
          <w:sz w:val="28"/>
          <w:szCs w:val="28"/>
        </w:rPr>
        <w:t>накопано 1433,6 тис.т (93,9% рівня 2014р.), виробництво овочів становило 192,2 тис.т (96,9%). Традиційно основними виробниками картоплі та овочів залишаються господарства населення. Їх частка становила 91,4% та 97,2% відповідн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Плодів та ягід</w:t>
      </w:r>
      <w:r>
        <w:rPr>
          <w:sz w:val="28"/>
          <w:szCs w:val="28"/>
        </w:rPr>
        <w:t xml:space="preserve"> зібрано 21,4 тис.т (на 20,9% більше, ніж у 2014р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ми всіх категорій у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р. </w:t>
      </w:r>
      <w:r>
        <w:rPr>
          <w:b/>
          <w:sz w:val="28"/>
          <w:szCs w:val="28"/>
        </w:rPr>
        <w:t xml:space="preserve">реалізовані </w:t>
      </w:r>
      <w:r>
        <w:rPr>
          <w:sz w:val="28"/>
          <w:szCs w:val="28"/>
        </w:rPr>
        <w:t>на забій         57,4 тис.т худоби та птиці (у живій вазі), що становить 87,6% обсягу 2014р., вироблені 552,4 тис.т молока (на 3,5% менше) та 295,4 млн.шт. яєць (на 0,8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тома вага господарств населення в загальному виробництві м’яса становила 52,4%,  молока – 60,6%, яєць – 80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</w:t>
      </w:r>
      <w:r>
        <w:rPr>
          <w:sz w:val="28"/>
        </w:rPr>
        <w:t xml:space="preserve">а 1 січня 2016р. </w:t>
      </w:r>
      <w:r>
        <w:rPr>
          <w:b/>
          <w:sz w:val="28"/>
          <w:szCs w:val="28"/>
        </w:rPr>
        <w:t>загальне поголів’я</w:t>
      </w:r>
      <w:r>
        <w:rPr>
          <w:sz w:val="28"/>
          <w:szCs w:val="28"/>
        </w:rPr>
        <w:t xml:space="preserve"> великої рогатої худоби налічувало </w:t>
      </w:r>
      <w:r>
        <w:rPr>
          <w:sz w:val="28"/>
          <w:szCs w:val="28"/>
          <w:lang w:val="ru-RU"/>
        </w:rPr>
        <w:t xml:space="preserve">204 </w:t>
      </w:r>
      <w:r>
        <w:rPr>
          <w:sz w:val="28"/>
          <w:szCs w:val="28"/>
        </w:rPr>
        <w:t>тис. голів (на 2,3% менше, ніж на 1 січня 2015р.), у т.ч. корів – 117,2 тис. (на 2,4% менше); свиней – 194,6 тис. (на 6% менше), овець і кіз – 32,1 тис. (на 0,9% менше), птиці всіх видів – 3369,5 тис. голів (на 8,8% менш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господарствах населення утримувалося 39% великої рогатої худоби (у т.ч. корів – 57,9%), 49,1%</w:t>
      </w:r>
      <w:r>
        <w:rPr>
          <w:sz w:val="28"/>
          <w:lang w:val="ru-RU"/>
        </w:rPr>
        <w:t xml:space="preserve"> </w:t>
      </w:r>
      <w:r>
        <w:rPr>
          <w:sz w:val="28"/>
        </w:rPr>
        <w:t>свиней, 87,9%</w:t>
      </w:r>
      <w:r>
        <w:rPr>
          <w:sz w:val="28"/>
          <w:lang w:val="ru-RU"/>
        </w:rPr>
        <w:t xml:space="preserve"> </w:t>
      </w:r>
      <w:r>
        <w:rPr>
          <w:sz w:val="28"/>
        </w:rPr>
        <w:t>овець і кіз</w:t>
      </w:r>
      <w:r>
        <w:rPr>
          <w:sz w:val="28"/>
          <w:lang w:val="ru-RU"/>
        </w:rPr>
        <w:t xml:space="preserve"> </w:t>
      </w:r>
      <w:r>
        <w:rPr>
          <w:sz w:val="28"/>
        </w:rPr>
        <w:t>та 91,7% птиці від загальної чисельності в област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приємствами області за 2015р.</w:t>
      </w:r>
      <w:r>
        <w:rPr>
          <w:b/>
          <w:sz w:val="28"/>
        </w:rPr>
        <w:t xml:space="preserve"> виконані будівельні  роботи  </w:t>
      </w:r>
      <w:r>
        <w:rPr>
          <w:sz w:val="28"/>
        </w:rPr>
        <w:t xml:space="preserve">на суму 573 млн.грн. </w:t>
      </w:r>
      <w:r>
        <w:rPr>
          <w:b/>
          <w:sz w:val="28"/>
        </w:rPr>
        <w:t>Індекс будівельної продукції</w:t>
      </w:r>
      <w:r>
        <w:rPr>
          <w:sz w:val="28"/>
        </w:rPr>
        <w:t xml:space="preserve"> у 2015р. становив  64,5% проти 2014р. Будівництво будівель зменшилося на 36,7%, у т.ч. житлових будівель – на 51,7%; інженерних споруд – на 31,6%. Будівництво нежитлових будівель зросло на 14,6%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8"/>
        </w:rPr>
        <w:t>Нове будівництво, реконструкція, розширення та технічне переоснащення склали 77,4%  від  загального  обсягу виконаних будівельних робіт,  капітальний і поточний ремонти – 12,7%  та 9,9%  відповід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ідприємства автомобільного транспорту, з урахуванням перевезень, виконаних фізичними особами-підприємцями, у 2015р. </w:t>
      </w:r>
      <w:r>
        <w:rPr>
          <w:b/>
          <w:sz w:val="28"/>
        </w:rPr>
        <w:t xml:space="preserve">перевезли </w:t>
      </w:r>
      <w:r>
        <w:rPr>
          <w:sz w:val="28"/>
        </w:rPr>
        <w:t xml:space="preserve">1093,1 тис.т </w:t>
      </w:r>
      <w:r>
        <w:rPr>
          <w:b/>
          <w:sz w:val="28"/>
        </w:rPr>
        <w:t>вантажів,</w:t>
      </w:r>
      <w:r>
        <w:rPr>
          <w:sz w:val="28"/>
        </w:rPr>
        <w:t xml:space="preserve"> що становить 81,5% рівня  2014р. Обсяг виконаного вантажообороту становив 463,3 млн.ткм (79,1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угами </w:t>
      </w:r>
      <w:r>
        <w:rPr>
          <w:b/>
          <w:sz w:val="28"/>
          <w:szCs w:val="28"/>
        </w:rPr>
        <w:t xml:space="preserve">пасажирського транспорту </w:t>
      </w:r>
      <w:r>
        <w:rPr>
          <w:sz w:val="28"/>
          <w:szCs w:val="28"/>
        </w:rPr>
        <w:t xml:space="preserve">області скористалися 86,9 млн. пасажирів, що становить 88,1% рівня 2014р. Пасажирооборот виконано в обсязі 808,3 млн.пас.км (90,9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автомобільного транспор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і, з урахуванням перевезень, виконаних фізичними особами-підприємцями, скористалися           48,3 млн. пасажирів, що становить 78,3% рівня 2014р. Обсяг виконаного пасажирообороту  становив 630,2 млн.пас.км (87,7%).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гальні обсяги пасажирських перевезень та пасажирообороту, здійснені тролейбусним транспортом, зросли на 4,5%.</w:t>
      </w:r>
    </w:p>
    <w:p>
      <w:pPr>
        <w:pStyle w:val="Normal"/>
        <w:jc w:val="both"/>
        <w:rPr/>
      </w:pPr>
      <w:r>
        <w:rPr>
          <w:sz w:val="28"/>
        </w:rPr>
        <w:tab/>
        <w:t>Послугами річкового транспорту за 2015р. скористалися 15,8 тис. пасажирів (89,3% рівня 2014р.). Обсяг виконаного пасажирообороту становив 0,3 млн.пас.км (88,2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листопад 2015р. </w:t>
      </w:r>
      <w:r>
        <w:rPr>
          <w:b/>
          <w:sz w:val="28"/>
          <w:szCs w:val="28"/>
        </w:rPr>
        <w:t>обсяги експорту та імпорту товарів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новили, відповідно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95,3 млн.дол. США 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48,8 млн.дол. СШ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івняно із січнем–листопадом 2014р. експорт зменшився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2,4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мпорт –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9%. Позитивне  сальдо зовнішньої торгівлі товарами скла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46,5 млн.дол. СШ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у січні–листопаді 2014р. також позитивне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46,9 млн.дол.). 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оефіцієнт покриття експортом імпорту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</w:t>
      </w:r>
      <w:r>
        <w:rPr>
          <w:sz w:val="28"/>
          <w:szCs w:val="28"/>
          <w:lang w:val="ru-RU"/>
        </w:rPr>
        <w:t>42</w:t>
      </w:r>
      <w:r>
        <w:rPr>
          <w:sz w:val="28"/>
          <w:szCs w:val="28"/>
        </w:rPr>
        <w:t xml:space="preserve"> (у січні–листопаді 2014р. –  1,3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овнішньоторговельні операції проводилися з партнерами 127 країн світу (з них 28 країн ЄС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сяг експорту товарів до країн Європейського Союзу станови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55,8 млн.дол. СШ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бо 31,5% від загального обсягу експорту товарів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(у січні–листопаді 2014р.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6,7 млн.дол. США, або 32,4%), та зменшив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ти січня–листопада 2014р. на 50,9 млн.дол., або на 24,6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ред країн-членів ЄС найвагоміші експортні поставки здійснювалися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ідерланд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мун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спан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ьщі, Італ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итви, Портуґалії та Німеччин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еред інших країн найбільше експортувалися товар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Єгип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сійської Федерац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уреччи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ілорус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лдов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рану, Ісламської Республіки, Кореї, Республіки, Груз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зербайджану та Ізраїлю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 січня–листопада 2014р. збільшився експорт товарів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зраїлю (у 3,3 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Єгипту (у 2,4 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ьщі (в 1,9 раза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уреччини (на 35,1%), Нідерландів (на 33,3%), Молдови, Республіки (на 17,2%), Румунії (на 6,6%)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меншився – до Російської Федерації (у 2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 раза), Азербайджану (у 2,1 раза), Білорусі (у 2 рази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ре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спубліки (на 37,8%), Іспанії (на 36,7%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талії (на 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 xml:space="preserve">%), Грузії (на 24,8%), Ірану, Ісламської Республіки (на 17,4%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 загальному обсязі експорту товарів порівняно із січнем–листопадом 2014р. збільшилася частка зернових культур, взуття, деревини та виробів із неї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Натомість зменшилася частка паперу та картону, готових харчових продуктів, молока та молочних продуктів, машин, обладнання та механізмів, електротехнічного обладнання, текстильних матеріалів та текстильних виробів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Імпорт товарів із країн Європейського Союзу становив  137,1 млн.дол. США, або 39,3% загального обсягу (у січні–листопаді  2014р., відповідно, 205,7 млн.дол., або 41,9%), та зменшився проти січня–листопада 2014р. на 68,6 млн.дол., або на 33,4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йвагоміші імпортні поставки товарів серед країн-членів ЄС здійснювалися з Німеччини, Італії, Польщі, Великої Британії та Нідерланді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інших країн світу найбільші імпортні надходження були з Білорусі, Російської Федерації, Бразілії, Китаю, Індії  та Туреччи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івняно із січнем–листопадом 2014р. збільшилися поставки з Туреччини (на 11,3%), Бразілії (на 3,4%); зменшилися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таю (у 2,7 раза), Німеччини (у 2,2 раза), Великої Британії (на 29,7%), Нідерландів (на  27,6%), Російської Федерації (на</w:t>
      </w:r>
      <w:r>
        <w:rPr>
          <w:sz w:val="28"/>
          <w:szCs w:val="28"/>
          <w:lang w:val="ru-RU"/>
        </w:rPr>
        <w:t xml:space="preserve"> 23,0</w:t>
      </w:r>
      <w:r>
        <w:rPr>
          <w:sz w:val="28"/>
          <w:szCs w:val="28"/>
        </w:rPr>
        <w:t>%), Індії (на 23,6%), Італії (на 10,4%), Польщі (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,7%), Білорусі (на 1,7%).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  <w:t>У загальному обсязі імпорту товарів збільшилася частка мінеральних продуктів, текстильних матеріалів та текстильних виробів, недорогоцінних металів та виробів із них, продукції хімічної та пов’язаних з нею галузей промисловості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готових харчових продуктів, </w:t>
      </w:r>
      <w:r>
        <w:rPr>
          <w:bCs/>
          <w:sz w:val="28"/>
        </w:rPr>
        <w:t>полімерних матеріалів, пластмас та виробів із них</w:t>
      </w:r>
      <w:r>
        <w:rPr>
          <w:sz w:val="28"/>
          <w:szCs w:val="28"/>
        </w:rPr>
        <w:t>. Зменшилася частка котлів, машин, паперу та карто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 xml:space="preserve">(включаючи роздрібний товарооборот підприємств роздрібної торгівлі, розрахункові дані щодо обсягів продажу товарів на ринках і фізичними особами-підприємцями) за 2015р. становив 21614,9 млн.грн., що склало 83,5% обсягу 2014р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роздрібного товарообороту підприємств, які здійснюють діяльність із роздрібної торгівлі, за 2015р. становив 8772,4 млн.грн., що в порівнянних цінах на 16,5% менше обсягу 2014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ЦІНИ І ТАРИФ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декс споживчих цін (індекс інфляції)</w:t>
      </w:r>
      <w:r>
        <w:rPr>
          <w:sz w:val="28"/>
          <w:szCs w:val="28"/>
        </w:rPr>
        <w:t xml:space="preserve"> за 2015р. в області становив 145,6%, в Україні –143,3%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Ціни (тарифи) на житло, воду, електроенергію, газ та інші види палива</w:t>
      </w:r>
      <w:r>
        <w:rPr>
          <w:sz w:val="28"/>
          <w:szCs w:val="28"/>
          <w:lang w:val="ru-RU"/>
        </w:rPr>
        <w:t xml:space="preserve"> в цілому зросли у 2,1 раза (у т.ч. </w:t>
      </w:r>
      <w:r>
        <w:rPr>
          <w:sz w:val="28"/>
          <w:szCs w:val="28"/>
        </w:rPr>
        <w:t>природний газ</w:t>
      </w:r>
      <w:r>
        <w:rPr>
          <w:sz w:val="28"/>
          <w:szCs w:val="28"/>
          <w:lang w:val="ru-RU"/>
        </w:rPr>
        <w:t xml:space="preserve"> став дорожчим         </w:t>
      </w:r>
      <w:r>
        <w:rPr>
          <w:sz w:val="28"/>
          <w:szCs w:val="28"/>
        </w:rPr>
        <w:t>у 3,6 раз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алення – в 1,9 раза, електроенергія – в 1,7 раза, </w:t>
      </w:r>
      <w:r>
        <w:rPr>
          <w:sz w:val="28"/>
          <w:szCs w:val="28"/>
          <w:lang w:val="ru-RU"/>
        </w:rPr>
        <w:t xml:space="preserve">гаряча вода –   в 1,5 раза, </w:t>
      </w:r>
      <w:r>
        <w:rPr>
          <w:sz w:val="28"/>
          <w:szCs w:val="28"/>
        </w:rPr>
        <w:t xml:space="preserve">утримання та ремонт житла – </w:t>
      </w:r>
      <w:r>
        <w:rPr>
          <w:sz w:val="28"/>
          <w:szCs w:val="28"/>
          <w:lang w:val="ru-RU"/>
        </w:rPr>
        <w:t>на 31,9%</w:t>
      </w:r>
      <w:r>
        <w:rPr>
          <w:sz w:val="28"/>
          <w:szCs w:val="28"/>
        </w:rPr>
        <w:t>, водопостачання – на 14,3%, каналізація – на 11,6%).</w:t>
      </w:r>
      <w:r>
        <w:rPr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0</wp:posOffset>
                </wp:positionH>
                <wp:positionV relativeFrom="paragraph">
                  <wp:posOffset>1043940</wp:posOffset>
                </wp:positionV>
                <wp:extent cx="198755" cy="12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5pt;mso-wrap-distance-left:9.05pt;mso-wrap-distance-right:9.05pt;mso-wrap-distance-top:0pt;mso-wrap-distance-bottom:0pt;margin-top:82.2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43,2% подорожчали продукти харчування та безалкогольні напої, на 42,1% – відпочинок і культура,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39,7% – особистий догляд, на 38,7% – п</w:t>
      </w:r>
      <w:r>
        <w:rPr>
          <w:sz w:val="28"/>
          <w:szCs w:val="28"/>
        </w:rPr>
        <w:t>редмети домашнього вжитку та побутова техніка,</w:t>
      </w:r>
      <w:r>
        <w:rPr>
          <w:sz w:val="28"/>
          <w:szCs w:val="28"/>
          <w:lang w:val="ru-RU"/>
        </w:rPr>
        <w:t xml:space="preserve"> на 32,5% – одяг і взуття,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</w:t>
      </w:r>
      <w:r>
        <w:rPr/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  <w:lang w:val="ru-RU"/>
        </w:rPr>
        <w:t>охоро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>я, на 30,8%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віта, на 18,2%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ранспорт.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ДОХОДИ НАСЕЛЕННЯ</w:t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ічні–листопаді 2015р. </w:t>
      </w:r>
      <w:r>
        <w:rPr>
          <w:b/>
          <w:sz w:val="28"/>
          <w:szCs w:val="28"/>
        </w:rPr>
        <w:t>середньомісячна номінальна заробітна плата</w:t>
      </w:r>
      <w:r>
        <w:rPr>
          <w:sz w:val="28"/>
          <w:szCs w:val="28"/>
        </w:rPr>
        <w:t xml:space="preserve"> штатних працівників підприємств, установ та організацій (з кількістю працюючих 10 осіб і більше) порівняно із січнем–листопадом 2014р. зросла на 21,4% й становила 3241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ред більш оплачуваних були працівники сфери інформації та телекомунікаці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йняті у виготовленні виробів із деревини, виробництві паперу та поліграфічній діяльност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інансовій та страховій діяльності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робництві харчових продуктів, напоїв і тютюнових виробі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робництві коксу та продуктів нафтоперероблення, добувній промисловості й розробленні кар’єрів, де нарахування в 1,3–2,0 раза перевищили середній показник в області. Водночас абсолютний розмір заробітної плати працівників підприємств поштової та кур’єрської діяльності був найнижчим і не перевищував 46,7% середнього показника в област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Індекс реальної заробітної плати</w:t>
      </w:r>
      <w:r>
        <w:rPr>
          <w:sz w:val="28"/>
        </w:rPr>
        <w:t xml:space="preserve"> в січні–листопаді 2015р. порівняно з відповідним періодом 2014р. становив </w:t>
      </w:r>
      <w:r>
        <w:rPr>
          <w:sz w:val="28"/>
          <w:szCs w:val="28"/>
        </w:rPr>
        <w:t>77,6%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Загальна сума </w:t>
      </w:r>
      <w:r>
        <w:rPr>
          <w:b/>
          <w:sz w:val="28"/>
        </w:rPr>
        <w:t>заборгованості з виплати заробітної плати</w:t>
      </w:r>
      <w:r>
        <w:rPr>
          <w:sz w:val="28"/>
        </w:rPr>
        <w:t xml:space="preserve"> впродовж  січня–листопада 2015р. збільшилася на 6,6 млн.грн. (на 36,5%) та на 1 грудня 2015р. становила 24,8 млн.грн. Сума боргу складає 3,5% від фонду оплати праці, нарахованого за листопад 2015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орги працівникам економічно активних підприємств становили </w:t>
        <w:br/>
        <w:t xml:space="preserve">14,6 млн.грн. Їх розміри збільшилися впродовж січня–листопада 2015р. на </w:t>
        <w:br/>
        <w:t xml:space="preserve">5,9 млн.грн. (в 1,7 раза). </w:t>
      </w:r>
      <w:r>
        <w:rPr>
          <w:sz w:val="28"/>
          <w:szCs w:val="28"/>
        </w:rPr>
        <w:t>Найбільша заборгованість серед економічно активних підприємств спостерігалася в промисловості – 5,8 млн.грн. (39,7% від загальної суми) та будівництві – 4,9 млн.грн. (33,4%).</w:t>
      </w:r>
    </w:p>
    <w:p>
      <w:pPr>
        <w:pStyle w:val="2"/>
        <w:ind w:firstLine="708"/>
        <w:rPr/>
      </w:pPr>
      <w:r>
        <w:rPr>
          <w:szCs w:val="28"/>
        </w:rPr>
        <w:t xml:space="preserve">Кількість працівників економічно активних підприємств, які вчасно не отримали заробітну плату, збільшилася впродовж січня–листопада 2015р. на 7,5% й на 1 грудня 2015р. становила 2,2 тис. осіб (1,2% загальної кількості штатних працівників, зайнятих в економіці області). Більшість із них була в промисловості (52,7%) та будівництві (24,3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жному із зазначених працівників не виплачено в середньому </w:t>
        <w:br/>
        <w:t xml:space="preserve">6503 грн., що в 1,8 раза більше від середньої заробітної плати, нарахованої </w:t>
        <w:br/>
        <w:t>за листопад 2015р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Упродовж січня–листопада 2015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>для відшкодування витрат на оплату житлово-комунальних послуг</w:t>
      </w:r>
      <w:r>
        <w:rPr>
          <w:sz w:val="28"/>
        </w:rPr>
        <w:t xml:space="preserve"> </w:t>
      </w:r>
      <w:r>
        <w:rPr>
          <w:b/>
          <w:sz w:val="28"/>
        </w:rPr>
        <w:t>призначено</w:t>
      </w:r>
      <w:r>
        <w:rPr>
          <w:sz w:val="28"/>
        </w:rPr>
        <w:t xml:space="preserve"> 195,9 тис. </w:t>
      </w:r>
      <w:r>
        <w:rPr>
          <w:sz w:val="28"/>
          <w:szCs w:val="28"/>
        </w:rPr>
        <w:t>домогосподарств</w:t>
      </w:r>
      <w:r>
        <w:rPr>
          <w:sz w:val="28"/>
        </w:rPr>
        <w:t xml:space="preserve">, що становило 87,3% від загальної кількості </w:t>
      </w:r>
      <w:r>
        <w:rPr>
          <w:sz w:val="28"/>
          <w:szCs w:val="28"/>
        </w:rPr>
        <w:t>домогосподарств</w:t>
      </w:r>
      <w:r>
        <w:rPr>
          <w:sz w:val="28"/>
        </w:rPr>
        <w:t xml:space="preserve">, які звернулися за субсидіями. Загальна сума призначених субсидій становила 44 млн.грн. (у міських поселеннях –        36,9 млн.грн., у сільській місцевості – 7,1 млн.грн.). Середній розмір допомоги, призначеної одному </w:t>
      </w:r>
      <w:r>
        <w:rPr>
          <w:sz w:val="28"/>
          <w:szCs w:val="28"/>
        </w:rPr>
        <w:t>домогосподарству</w:t>
      </w:r>
      <w:r>
        <w:rPr>
          <w:sz w:val="28"/>
        </w:rPr>
        <w:t xml:space="preserve"> в листопаді, становив         596,8 грн. Крім того, 25,3 тис. </w:t>
      </w:r>
      <w:r>
        <w:rPr>
          <w:sz w:val="28"/>
          <w:szCs w:val="28"/>
        </w:rPr>
        <w:t>домогосподарств</w:t>
      </w:r>
      <w:r>
        <w:rPr>
          <w:sz w:val="28"/>
        </w:rPr>
        <w:t xml:space="preserve"> (81,7% із числа тих, які звернулися) було призначено </w:t>
      </w:r>
      <w:r>
        <w:rPr>
          <w:b/>
          <w:sz w:val="28"/>
        </w:rPr>
        <w:t xml:space="preserve">субсидії готівкою на відшкодування витрат для придбання скрапленого газу, твердого та рідкого пічного побутового палива </w:t>
      </w:r>
      <w:r>
        <w:rPr>
          <w:sz w:val="28"/>
        </w:rPr>
        <w:t xml:space="preserve">(у міських поселеннях – 3,7 тис. </w:t>
      </w:r>
      <w:r>
        <w:rPr>
          <w:sz w:val="28"/>
          <w:szCs w:val="28"/>
        </w:rPr>
        <w:t>домогосподарств</w:t>
      </w:r>
      <w:r>
        <w:rPr>
          <w:sz w:val="28"/>
        </w:rPr>
        <w:t>,</w:t>
        <w:br/>
        <w:t xml:space="preserve">у сільській місцевості – 21,6 тис. </w:t>
      </w:r>
      <w:r>
        <w:rPr>
          <w:sz w:val="28"/>
          <w:szCs w:val="28"/>
        </w:rPr>
        <w:t>домогосподарств</w:t>
      </w:r>
      <w:r>
        <w:rPr>
          <w:sz w:val="28"/>
        </w:rPr>
        <w:t xml:space="preserve">). Середній розмір субсидії цього виду, призначеної в листопаді, становив 1436,5 грн. на одне </w:t>
      </w:r>
      <w:r>
        <w:rPr>
          <w:sz w:val="28"/>
          <w:szCs w:val="28"/>
        </w:rPr>
        <w:t>домогосподарств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истопаді 2015р. </w:t>
      </w:r>
      <w:r>
        <w:rPr>
          <w:b/>
          <w:sz w:val="28"/>
        </w:rPr>
        <w:t>населення області сплатило за житлово-комунальні послуги</w:t>
      </w:r>
      <w:r>
        <w:rPr>
          <w:sz w:val="28"/>
        </w:rPr>
        <w:t>, включаючи погашення боргів попередніх періодів, 950,1 млн.грн. (104,7% нарахованих сум)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8"/>
        <w:jc w:val="both"/>
        <w:rPr/>
      </w:pP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грудня 2015р. становила 16,1 тис. осіб. Допомогу з безробіття отримували 81% осіб,                    які мали статус безробітного.</w:t>
      </w:r>
    </w:p>
    <w:p>
      <w:pPr>
        <w:pStyle w:val="Normal"/>
        <w:ind w:firstLine="7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ажну більшість від загальної кількості безробітних (54,5%) становили жінки. </w:t>
      </w:r>
    </w:p>
    <w:p>
      <w:pPr>
        <w:pStyle w:val="Normal"/>
        <w:ind w:firstLine="742"/>
        <w:jc w:val="both"/>
        <w:rPr/>
      </w:pPr>
      <w:r>
        <w:rPr>
          <w:sz w:val="28"/>
          <w:szCs w:val="28"/>
        </w:rPr>
        <w:t>Рівень зареєстрованого безробітт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ілому в області порівняно</w:t>
        <w:br/>
        <w:t>з листопадом 2015р. збільшився на 0,3 в.п. й на кінець 2015р. становив 2,6% населення працездатного віку. Цей показник був вищим серед населення сільської місцевості (2,8%) порівняно з жителями міських поселень (2,4%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,</w:t>
      </w:r>
      <w:r>
        <w:rPr>
          <w:sz w:val="28"/>
          <w:szCs w:val="28"/>
        </w:rPr>
        <w:t xml:space="preserve"> заявлених роботодавцями до державної служби зайнятості, упродовж грудня 2015р. зменшилася на 20,5% й на кінець року становила 0,6 тис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фесійними групами найменший попит на робочу силу                        на кінець 2015р. спостерігався на кваліфікованих робітників сільського               та лісового господарств, риборозведення та рибальства (2,8% від загальної кількості заявлених вакансій), а найбільший – на кваліфікованих робітників з інструментом (25,1%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кінець </w:t>
      </w:r>
      <w:r>
        <w:rPr>
          <w:sz w:val="28"/>
        </w:rPr>
        <w:t xml:space="preserve">2015р. становило 25 </w:t>
      </w:r>
      <w:r>
        <w:rPr>
          <w:sz w:val="28"/>
          <w:szCs w:val="28"/>
        </w:rPr>
        <w:t xml:space="preserve">осіб на одне вільне робоче місце (вакантну посаду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За сприяння державної служби зайнятості у 2015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14,3 тис. осіб, або 29,9% громадян, які мали статус безробітного в цьому періоді, у т.ч. в грудні 2015р. – 0,4 тис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Серед зареєстрованих безробітних, які отримали роботу</w:t>
        <w:br/>
        <w:t xml:space="preserve">в грудні 2015р., більше половини (54,9%) становили жінки, 44,1% – молодь у віці до 35 років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ньооблікова кількість безробітних, які отримували допомогу</w:t>
        <w:br/>
      </w:r>
      <w:r>
        <w:rPr>
          <w:b/>
          <w:sz w:val="28"/>
          <w:szCs w:val="28"/>
        </w:rPr>
        <w:t>у зв’язку з безробіттям</w:t>
      </w:r>
      <w:r>
        <w:rPr>
          <w:sz w:val="28"/>
          <w:szCs w:val="28"/>
        </w:rPr>
        <w:t xml:space="preserve"> упродовж грудня 2015р., становила 12,4 тис. осіб. Середній розмір допомоги з безробіття складав 1404 грн., що на 1,9% перевищував законодавчо визначений розмір мінімальної заробітної плати (1378 грн.).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ІЧНА  СИТУ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исельн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в області, за оцінкою, на 1 грудня 2015р. становила 1045,9 тис. осіб. За січень–листопад 2015р. кількість жителів Чернігівщини зменшилася на 9731 особу, або на 10,1 у розрахунку на 1000 наявного насел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меншення чисельності населення відбулося за рахунок природного скорочення – 9840 осіб. Міграційний приріст населення склав 109 осіб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казник </w:t>
      </w:r>
      <w:r>
        <w:rPr>
          <w:b/>
          <w:sz w:val="28"/>
        </w:rPr>
        <w:t>народжуваності</w:t>
      </w:r>
      <w:r>
        <w:rPr>
          <w:sz w:val="28"/>
        </w:rPr>
        <w:t xml:space="preserve"> в січні–листопаді 2015р. становив </w:t>
        <w:br/>
        <w:t xml:space="preserve">8,7 живонароджених у розрахунку на 1000 наявного населення проти </w:t>
        <w:br/>
        <w:t xml:space="preserve">9,0 у відповідному періоді 2014р. Показник смертності не змінився і становив 18,9 померлих на 1000 наявного населенн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, протягом 2015р. обліковано      15801 кримінальне правопорушення. </w:t>
      </w:r>
      <w:r>
        <w:rPr>
          <w:rFonts w:cs="Times New Roman CYR" w:ascii="Times New Roman CYR" w:hAnsi="Times New Roman CYR"/>
          <w:sz w:val="28"/>
          <w:szCs w:val="28"/>
        </w:rPr>
        <w:t>Із загального числа зафіксованих правоохоронними органами кримінальних проявів 36,6% – тяжкі та особливо тяжк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загальній кількості злочин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5% становили злочини проти власності, 12,3% – проти життя та здоров’я особ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,8% – у сфері обігу наркотичних засобів, психотропних речовин, їх аналогів або прекурсорів та інші злочини проти здоров’я населенн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,5% – проти безпеки руху та експлуатації транспор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,3% – проти авторитету органів державної влади, органів місцевого самоврядування та об’єднань громадян, </w:t>
        <w:br/>
        <w:t>2% – проти правосуддя, 1,8% – у сфері службової та професійної діяльності, пов’язаної з наданням публічних послуг, стільки ж – злочини проти громадської безпек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4% – проти встановленого порядку несення військової служби (військові злочини), 1,3% – у сфері господарськ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</w:t>
      </w:r>
      <w:bookmarkStart w:id="0" w:name="арг"/>
      <w:r>
        <w:rPr>
          <w:sz w:val="28"/>
          <w:szCs w:val="28"/>
        </w:rPr>
        <w:t>2015р. обліковано</w:t>
      </w:r>
      <w:bookmarkEnd w:id="0"/>
      <w:r>
        <w:rPr>
          <w:sz w:val="28"/>
          <w:szCs w:val="28"/>
        </w:rPr>
        <w:t xml:space="preserve"> 56 очевидних умисних убивств і замахів на вбивство, 80 умисних тяжких тілесних ушкоджень, 16 зґвалтувань           і замахів на зґвалт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ількість крадіжок становила 7978 випадків, </w:t>
      </w:r>
      <w:r>
        <w:rPr>
          <w:spacing w:val="4"/>
          <w:sz w:val="28"/>
          <w:szCs w:val="28"/>
        </w:rPr>
        <w:t>шахрайства – 1251, грабежів – 391,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розбоїв – 60, хабарництва – 4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охоронними органами за цей період виявлено 23 особи, які скоїли злочини в складі 6 організованих груп і злочинних організацій; закінчено 6 кримінальних проваджень про кримінальні правопорушення, вчинені організованими групами і злочинними організаці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ількість потерпілих від злочинів за 2015р. становила 11373 особи, із числа яких 4563 – жінки, 790 – особи похилого віку та інваліди 1 і 2 групи, 139 – неповнолітні</w:t>
      </w:r>
      <w:r>
        <w:rPr>
          <w:spacing w:val="-2"/>
          <w:sz w:val="28"/>
          <w:szCs w:val="28"/>
        </w:rPr>
        <w:t xml:space="preserve"> у віці 14–17 років </w:t>
      </w:r>
      <w:r>
        <w:rPr>
          <w:sz w:val="28"/>
          <w:szCs w:val="28"/>
        </w:rPr>
        <w:t>та 70 – діти у віці до 14 рокі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йбільша кількість потерпілих</w:t>
      </w:r>
      <w:r>
        <w:rPr/>
        <w:t xml:space="preserve"> </w:t>
      </w:r>
      <w:r>
        <w:rPr>
          <w:sz w:val="28"/>
          <w:szCs w:val="28"/>
        </w:rPr>
        <w:t>(62,5%) – від крадіжок та грабежів, серед яких 40,1%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жінки. У дорожньо-транспортних пригодах, пов’язаних зі злочинами, на території області постраждали 370 осі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явлено 2968 осіб, які вчинили злочин, з них жінки – 360 (12,1%), неповнолітні – 115 (3,9%). </w:t>
      </w:r>
      <w:r>
        <w:rPr>
          <w:sz w:val="28"/>
          <w:szCs w:val="28"/>
          <w:lang w:eastAsia="uk-UA"/>
        </w:rPr>
        <w:t xml:space="preserve">У загальній кількості виявлених осіб, які вчинили злочини, </w:t>
      </w:r>
      <w:r>
        <w:rPr>
          <w:sz w:val="28"/>
          <w:szCs w:val="28"/>
        </w:rPr>
        <w:t>25,9% раніше вже ставали на злочинний шлях (з них 68,1% мали незняту або непогашену судимість), 16,5% знаходилися в стані алкогольного сп’яніння, 10,3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53,2%, безробітних – 18,6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статист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 Чернігів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sz w:val="32"/>
      <w:u w:val="single"/>
      <w:lang w:val="uk-UA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04:00Z</dcterms:created>
  <dc:creator>Lena</dc:creator>
  <dc:description/>
  <cp:keywords/>
  <dc:language>en-US</dc:language>
  <cp:lastModifiedBy>Lena</cp:lastModifiedBy>
  <dcterms:modified xsi:type="dcterms:W3CDTF">2016-02-09T07:04:00Z</dcterms:modified>
  <cp:revision>2</cp:revision>
  <dc:subject/>
  <dc:title/>
</cp:coreProperties>
</file>